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Przebudowa dróg gminnych w Gminie Toszek – </w:t>
        <w:br/>
        <w:t>ul. Wiejskiej oraz ul. Pyskowickiej w Pniowie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spacing w:before="120" w:after="12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9 zostały wykonane w sposób należyty, zgodnie z zasadami sztuki budowlanej </w:t>
              <w:br/>
              <w:t>i prawidłowo ukończo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 xml:space="preserve">11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12"/>
          <w:szCs w:val="12"/>
          <w:lang w:eastAsia="ar-SA"/>
        </w:rPr>
      </w:pPr>
      <w:r>
        <w:rPr>
          <w:rFonts w:cs="Arial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ul. Wiejskiej oraz ul. Pyskowickiej w Pniowie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10 tygodni od dnia przekazania terenu bud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4"/>
          <w:szCs w:val="4"/>
        </w:rPr>
      </w:pPr>
      <w:r>
        <w:rPr>
          <w:rFonts w:cs="Book Antiqua" w:ascii="Book Antiqua" w:hAnsi="Book Antiqua"/>
          <w:i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</w:rPr>
        <w:t xml:space="preserve">48 miesięcy </w:t>
        <w:br/>
        <w:t xml:space="preserve">(4 lat) </w:t>
      </w:r>
      <w:r>
        <w:rPr>
          <w:rFonts w:cs="Arial" w:ascii="Book Antiqua" w:hAnsi="Book Antiqua"/>
          <w:sz w:val="22"/>
          <w:szCs w:val="22"/>
        </w:rPr>
        <w:t xml:space="preserve">od daty podpisania bezusterkowego protokołu odbioru końcowego przedmiotu zamówienia. 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..…………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8"/>
          <w:szCs w:val="8"/>
          <w:u w:val="single"/>
        </w:rPr>
      </w:pPr>
      <w:r>
        <w:rPr>
          <w:rFonts w:cs="Book Antiqua" w:ascii="Book Antiqua" w:hAnsi="Book Antiqua"/>
          <w:b/>
          <w:sz w:val="8"/>
          <w:szCs w:val="8"/>
          <w:u w:val="single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ul. Wiejskiej oraz ul. Pyskowickiej w Pniowie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ul. Wiejskiej oraz ul. Pyskowickiej w Pniowie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ul. Wiejskiej oraz ul. Pyskowickiej w Pniowie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4"/>
          <w:szCs w:val="4"/>
          <w:lang w:eastAsia="en-US"/>
        </w:rPr>
      </w:pPr>
      <w:r>
        <w:rPr>
          <w:rFonts w:eastAsia="Calibri" w:cs="Arial" w:ascii="Book Antiqua" w:hAnsi="Book Antiqua"/>
          <w:sz w:val="4"/>
          <w:szCs w:val="4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2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ul. Wiejskiej oraz ul. Pyskowickiej w Pniowie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Przebudowa dróg gminnych w Gminie Toszek – ul. Wiejskiej oraz ul. Pyskowickiej w Pniowie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0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9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4z7">
    <w:name w:val="WW8Num54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4-01-24T09:02:00Z</cp:lastPrinted>
  <dcterms:modified xsi:type="dcterms:W3CDTF">2014-06-17T11:41:00Z</dcterms:modified>
  <cp:revision>204</cp:revision>
  <dc:subject/>
  <dc:title/>
</cp:coreProperties>
</file>